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og</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Jouni Malinen &lt;j@w1.fi&gt;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07, Googl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2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Nahje41LEFYm1ls42LeKF+Xv7rdAhSMICYqEy4J0N6gJvv4ilEWl6M12O97vKtcDRg7zmwK
2muu0pgkP0PJwj2jrrqmHOq0gR8Vw0orOe1Yw3BU+Gl52klgdg4ZI0MkKXq33nuaHA/3GFGV
uXkeD6swyaIPe/0u1wl4HqDaKjakWXw8nQGSdl2NVOe4G1a5SZHyoy6mxOWm0XXZpnLifZgk
IfojEC+vmdJKcV+QxS</vt:lpwstr>
  </property>
  <property fmtid="{D5CDD505-2E9C-101B-9397-08002B2CF9AE}" pid="3" name="_2015_ms_pID_7253431">
    <vt:lpwstr>/MeOcFIDECzfhY6Is6h5/IffUflfi6LJNicrAuhf1KU0QiDH5HcHL7
+B/XYnxnwpKDI9Fo3WThffND6jL6j9tSb1Flj0AWGzR5bmek/SmxSkKEOOGmMCyXYbedrNWc
t0HchUMmZjM9jffdMx9QdIFcr3w3YkQnaMn0RMIgouda5EAbyei4qsXqx7GzrQuJQkL6yvEb
3Qs2FfKQGA1RdrkD7o//3On1uhYap70uGAML</vt:lpwstr>
  </property>
  <property fmtid="{D5CDD505-2E9C-101B-9397-08002B2CF9AE}" pid="4" name="_2015_ms_pID_7253431_00">
    <vt:lpwstr>_2015_ms_pID_7253431</vt:lpwstr>
  </property>
  <property fmtid="{D5CDD505-2E9C-101B-9397-08002B2CF9AE}" pid="5" name="_2015_ms_pID_7253432">
    <vt:lpwstr>S52KmPbSum8TAkTym0t4RMHZ0ygJc2CcZoP3
hUxJxX6CyMzs+TT4ja7dfbsO4A4Mh/nW0xl4pn/Mnp9lIuASZ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65</vt:lpwstr>
  </property>
</Properties>
</file>